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December 7-11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Luke 2:11 “Today your Savior was born in David’s town, He is Christ, the Lord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Celebrating Birthdays &amp; Jesus Birth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Beginning Sou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Christmas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Match Shap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he Best Gift!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Introduce S 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Draw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Acting out the Christmas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Equal Set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N 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“N n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11—PreK-Elementary Christmas Program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16—Dress Down Day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22—Class Christmas Party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  <w:t>12/22—12:00 p.m. Dismissal</w:t>
      </w:r>
    </w:p>
    <w:p>
      <w:pPr>
        <w:pStyle w:val="Normal"/>
        <w:rPr>
          <w:rFonts w:ascii="Cambria" w:hAnsi="Cambria" w:cs="Cambria"/>
          <w:color w:val="008000"/>
        </w:rPr>
      </w:pPr>
      <w:r>
        <w:rPr>
          <w:rFonts w:cs="Cambria" w:ascii="Cambria" w:hAnsi="Cambria"/>
          <w:color w:val="008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09-12-06T23:13:00Z</dcterms:modified>
  <cp:revision>153</cp:revision>
  <dc:subject/>
  <dc:title>September 14-18</dc:title>
</cp:coreProperties>
</file>